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no, Masná I – rekonstrukce kanalizace a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orně způsobilá osoba – projektant v oboru dopravních stav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hlašuji, že se budu podílet na realizaci uvedené veřejné zakáz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O/NE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hlašuji, že jsem zaměstnancem společnos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uvést název společnosti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lka odborné praxe při projektování dopravních staveb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ční služba - Projektová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2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01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ová dokumentace zahrnovala komunikační plochy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O/NE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3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ředpokládané investiční náklady na komunikační ploch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4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uvést jméno, pracovní pozici a kontaktní údaje osoby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ční služba - Projektová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8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96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ová dokumentace zahrnovala komunikační plochy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O/NE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4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ředpokládané investiční náklady na komunikační ploch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uvést jméno, pracovní pozici a kontaktní údaje osoby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orně způsobilá osoba tímto prohlašuje, že uvedené údaje odpovídají skutečnosti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47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3-05-23T07:22:00Z</dcterms:modified>
  <cp:revision>23</cp:revision>
  <dc:subject/>
  <dc:title>KRYCÍ LIST</dc:title>
</cp:coreProperties>
</file>